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STRADA DEGLI ABAY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20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 2.43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446185160"/>
      <w:bookmarkStart w:id="1" w:name="__Fieldmark__0_344618516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446185160"/>
      <w:bookmarkStart w:id="3" w:name="__Fieldmark__1_3446185160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446185160"/>
      <w:bookmarkStart w:id="5" w:name="__Fieldmark__2_3446185160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446185160"/>
      <w:bookmarkStart w:id="7" w:name="__Fieldmark__3_344618516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446185160"/>
      <w:bookmarkStart w:id="9" w:name="__Fieldmark__4_344618516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8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8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446185160"/>
      <w:bookmarkStart w:id="11" w:name="__Fieldmark__5_344618516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446185160"/>
      <w:bookmarkStart w:id="13" w:name="__Fieldmark__6_344618516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446185160"/>
      <w:bookmarkStart w:id="15" w:name="__Fieldmark__7_344618516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200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446185160"/>
      <w:bookmarkStart w:id="17" w:name="__Fieldmark__8_344618516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446185160"/>
      <w:bookmarkStart w:id="19" w:name="__Fieldmark__9_344618516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446185160"/>
      <w:bookmarkStart w:id="21" w:name="__Fieldmark__10_344618516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446185160"/>
      <w:bookmarkStart w:id="23" w:name="__Fieldmark__11_3446185160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446185160"/>
      <w:bookmarkStart w:id="25" w:name="__Fieldmark__12_3446185160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446185160"/>
      <w:bookmarkStart w:id="27" w:name="__Fieldmark__13_3446185160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446185160"/>
      <w:bookmarkStart w:id="29" w:name="__Fieldmark__14_3446185160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446185160"/>
      <w:bookmarkStart w:id="31" w:name="__Fieldmark__15_3446185160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446185160"/>
      <w:bookmarkStart w:id="33" w:name="__Fieldmark__16_3446185160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446185160"/>
      <w:bookmarkStart w:id="35" w:name="__Fieldmark__17_3446185160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446185160"/>
      <w:bookmarkStart w:id="37" w:name="__Fieldmark__18_344618516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446185160"/>
      <w:bookmarkStart w:id="39" w:name="__Fieldmark__19_344618516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446185160"/>
      <w:bookmarkStart w:id="41" w:name="__Fieldmark__20_344618516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446185160"/>
      <w:bookmarkStart w:id="43" w:name="__Fieldmark__21_344618516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446185160"/>
      <w:bookmarkStart w:id="45" w:name="__Fieldmark__22_3446185160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446185160"/>
      <w:bookmarkStart w:id="47" w:name="__Fieldmark__23_3446185160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446185160"/>
      <w:bookmarkStart w:id="49" w:name="__Fieldmark__24_344618516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446185160"/>
      <w:bookmarkStart w:id="51" w:name="__Fieldmark__25_3446185160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446185160"/>
      <w:bookmarkStart w:id="53" w:name="__Fieldmark__26_3446185160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446185160"/>
      <w:bookmarkStart w:id="55" w:name="__Fieldmark__27_344618516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446185160"/>
      <w:bookmarkStart w:id="57" w:name="__Fieldmark__28_3446185160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446185160"/>
      <w:bookmarkStart w:id="59" w:name="__Fieldmark__29_3446185160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446185160"/>
      <w:bookmarkStart w:id="61" w:name="__Fieldmark__30_344618516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446185160"/>
      <w:bookmarkStart w:id="63" w:name="__Fieldmark__31_3446185160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446185160"/>
      <w:bookmarkStart w:id="65" w:name="__Fieldmark__32_3446185160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446185160"/>
      <w:bookmarkStart w:id="67" w:name="__Fieldmark__33_344618516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446185160"/>
      <w:bookmarkStart w:id="69" w:name="__Fieldmark__34_3446185160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446185160"/>
      <w:bookmarkStart w:id="71" w:name="__Fieldmark__35_3446185160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446185160"/>
      <w:bookmarkStart w:id="73" w:name="__Fieldmark__36_344618516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446185160"/>
      <w:bookmarkStart w:id="75" w:name="__Fieldmark__37_3446185160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446185160"/>
      <w:bookmarkStart w:id="77" w:name="__Fieldmark__38_3446185160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446185160"/>
      <w:bookmarkStart w:id="79" w:name="__Fieldmark__39_344618516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446185160"/>
      <w:bookmarkStart w:id="81" w:name="__Fieldmark__40_3446185160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446185160"/>
      <w:bookmarkStart w:id="83" w:name="__Fieldmark__41_3446185160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446185160"/>
      <w:bookmarkStart w:id="85" w:name="__Fieldmark__42_344618516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446185160"/>
      <w:bookmarkStart w:id="87" w:name="__Fieldmark__43_3446185160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446185160"/>
      <w:bookmarkStart w:id="89" w:name="__Fieldmark__44_3446185160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446185160"/>
      <w:bookmarkStart w:id="91" w:name="__Fieldmark__45_344618516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446185160"/>
      <w:bookmarkStart w:id="93" w:name="__Fieldmark__46_3446185160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446185160"/>
      <w:bookmarkStart w:id="95" w:name="__Fieldmark__47_3446185160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446185160"/>
      <w:bookmarkStart w:id="97" w:name="__Fieldmark__48_344618516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446185160"/>
      <w:bookmarkStart w:id="99" w:name="__Fieldmark__49_344618516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446185160"/>
      <w:bookmarkStart w:id="101" w:name="__Fieldmark__50_344618516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446185160"/>
      <w:bookmarkStart w:id="103" w:name="__Fieldmark__51_344618516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446185160"/>
      <w:bookmarkStart w:id="105" w:name="__Fieldmark__52_344618516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446185160"/>
      <w:bookmarkStart w:id="107" w:name="__Fieldmark__53_344618516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446185160"/>
      <w:bookmarkStart w:id="109" w:name="__Fieldmark__54_344618516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446185160"/>
      <w:bookmarkStart w:id="111" w:name="__Fieldmark__55_3446185160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8:00Z</dcterms:created>
  <dc:creator>Fabio</dc:creator>
  <dc:description/>
  <dc:language>en-US</dc:language>
  <cp:lastModifiedBy>Fabio</cp:lastModifiedBy>
  <cp:lastPrinted>2004-10-01T09:46:00Z</cp:lastPrinted>
  <dcterms:modified xsi:type="dcterms:W3CDTF">2005-02-21T12:11:00Z</dcterms:modified>
  <cp:revision>3</cp:revision>
  <dc:subject/>
  <dc:title>PIANO REGOLATORE GENERALE</dc:title>
</cp:coreProperties>
</file>